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12.2020                                                                                                                № 1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Степанищева О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виридов А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Абъятанова Н.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Луковников Д.В., Белунина Г.Г., Бронникова О.А., Иванов И.А., Турасова Л.А., Чунакова Н.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ютин Валентин Петрович – начальник жилищно-коммунальной службы № 12 (г. Астрахань) филиала ФГБУ «ЦЖКУ» Минобороны России по ЮВО;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цына Лилия Александровна –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дела об установлении ФГБУ «ЦЖКУ» Минобороны России (ОГРН 1027700430889) тарифа в сфере холодного водоснабжения (приказ службы по тарифам Астраханской области от 21.07.2020 № 220 «Об открытии дела об установлении ФГБУ «ЦЖКУ» (ОГРН 1027700430889) тарифа в сфере холодного водоснабжения» (в редакции от 02.10.2020 № 249)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пицыной Л.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А. Спицыну:</w:t>
      </w:r>
    </w:p>
    <w:p>
      <w:pPr>
        <w:pStyle w:val="Normal"/>
        <w:widowControl w:val="false"/>
        <w:autoSpaceDE w:val="false"/>
        <w:ind w:right="-81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«В службу по тарифам Астраханской области поступило заявление ФГБУ «ЦЖКУ» Минобороны России об установлении тарифа в сфере холодного водоснабжения (питьевая вода по системе водоснабжения, расположенной на территории МО «Город Нариманов») (регистрационный № 3032 от 09.07.2020 и № 3735 от 18.09.2020). </w:t>
      </w:r>
    </w:p>
    <w:p>
      <w:pPr>
        <w:pStyle w:val="Normal"/>
        <w:widowControl w:val="false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службы по тарифам Астраханской области от 21.07.2020 № 220 (в редакции от 02.10.2020 № 249) открыто дело об установлении ФГБУ «ЦЖКУ» Минобороны России тарифа в сфере холодного водоснабжения, назначен уполномоченный по делу и утверждена экспертная группа, состоящая из специалистов службы по тарифам Астраханской области.</w:t>
      </w:r>
    </w:p>
    <w:p>
      <w:pPr>
        <w:pStyle w:val="Normal"/>
        <w:widowControl w:val="false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ставленным материалам проведена экспертиза». </w:t>
      </w:r>
    </w:p>
    <w:p>
      <w:pPr>
        <w:pStyle w:val="Normal"/>
        <w:widowControl w:val="false"/>
        <w:autoSpaceDE w:val="false"/>
        <w:ind w:right="-81" w:firstLine="720"/>
        <w:jc w:val="both"/>
        <w:rPr/>
      </w:pPr>
      <w:r>
        <w:rPr>
          <w:sz w:val="28"/>
          <w:szCs w:val="28"/>
        </w:rPr>
        <w:t>Уполномоченный по делу огласил экспертное заключение, которое содержит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экономической обоснованности расходов по отдельным статьям (группам расходов) и обоснованности расчета объема отпуска товаров, работ, услуг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- анализ экономической обоснованности величины прибыли, необходимой для эффективного функционирования регулируемой организации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 динамики необходимой валовой выручки, в том числе расходов по отдельным статьям (группам расходов), прибыли регулируемой организации и их величины по отношению к предыдущим периодам регулирования и по отношению к другим регулируемым организациям, осуществляющим регулируемые виды деятельности в сфере водоснабжения в сопоставимых условиях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ие причин и ссылки на правовые нормы, на основании которых орган регулирования тарифов принимает решение об исключении из расчета тарифов экономически не обоснованных расходов, учтенных ФГБУ «ЦЖКУ» Минобороны России в предложении об установлении тарифа; 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- расчет экономически обоснованных расходов (недополученных доходов) в разрезе статей затрат, а также расчеты необходимой валовой выручки и размера тарифа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заявлением (регистрационный № 3022 от 09.07.2020) ФГБУ «ЦЖКУ» Минобороны России при расчете тарифа в сфере холодного водоснабжения (питьевая вода по системе водоснабжения, расположенной на территории МО «Город Нариманов») предложен метод индекс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редставленными расчетными материалами ФГБУ «ЦЖКУ» Минобороны России на 2021-2023 годы предлагается к установлению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дноставочный тариф на питьевую воду с календарной разбивко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 01.01.2021 по 30.06.2021 – 47,83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 01.07.2021 по 31.12.2021 – 54,33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 01.01.2022 по 30.06.2022 – 54,33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 01.07.2022 по 31.12.2022 – 51,83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 01.01.2023 по 30.06.2023 – 51,83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 01.07.2023 по 31.12.2023 – 58,57 руб./куб. м. (без НДС).</w:t>
      </w:r>
    </w:p>
    <w:p>
      <w:pPr>
        <w:pStyle w:val="Normal"/>
        <w:widowControl w:val="fals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1 Основ ценообразования в сфере водоснабжения и водоотведения, утвержденных постановлением Правительства РФ от 13.05.2013 № 406, приказом службы по тарифам Астраханской области от 21.07.2020 № 220 методом регулирования тарифа в сфере холодного водоснабжения ФГБУ «ЦЖКУ» Минобороны Росс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долгосрочный период регулирования выбран метод индексаци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и установлении тарифа из необходимой валовой выручки исключены экономически необоснованные расходы в соответствии с пунктом 30 Правил регулирования тарифов в сфере водоснабжения и водоотведения, утвержденных постановлением Правительства РФ от 13.05.2013 № 406, и пунктом 16 Основ ценообразования в сфере водоснабжения и водоотведения, утвержденных постановлением Правительства РФ от 13.05.2013 № 406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экспертизы материалов, представленных для установления ФГБУ «ЦЖКУ» Минобороны России тарифа в сфере холодного водоснабжения (питьевая вода по системе водоснабжения, расположенной на территории МО «Город Нариманов») на долгосрочный период регулирования, экспертной группой предлагается к установлению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дноставочный тариф на питьевую воду с календарной разбивкой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01.01.2021 по 30.06.2021 – 47,05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 01.07.2021 по 31.12.2021 – 51,10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 01.01.2022 по 30.06.2022 – 51,10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 01.07.2022 по 31.12.2022 – 51,60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 01.01.2023 по 30.06.2023 – 51,60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 01.07.2023 по 31.12.2023 – 52,38 руб./куб. м. (без НД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атериалами экспертизы представители ФГБУ «ЦЖКУ» Минобороны России ознакомлены 08.12.2020 и соглас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расчета тарифа на питьевую воду ФГБУ «ЦЖКУ» Минобороны России на период регулирования сведены в таблицу №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992"/>
        <w:gridCol w:w="993"/>
        <w:gridCol w:w="992"/>
        <w:gridCol w:w="992"/>
        <w:gridCol w:w="1843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личина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еличина необходимой валовой выручки </w:t>
            </w:r>
            <w:r>
              <w:rPr>
                <w:sz w:val="20"/>
                <w:szCs w:val="20"/>
              </w:rPr>
              <w:t>ФГБУ «ЦЖКУ» Минобороны России</w:t>
            </w:r>
            <w:r>
              <w:rPr>
                <w:bCs/>
                <w:sz w:val="20"/>
                <w:szCs w:val="20"/>
              </w:rPr>
              <w:t>, принятая при расчете установленного тарифа, и основные статьи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тировка Н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необходимой валовой выручки, проводимого в целях сгла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еобходимая валовая вы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отпущен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й уровень операцио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эффективности операцио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потерь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расход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-ч/куб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м законодательством не утверждены</w:t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 и финансирования инвестицио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программа отсутствует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 величина расходов, не учтенных (исключенных) при установлении тарифов, с указанием оснований принятия такого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кущ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 30 Правил регулирования тарифов в сфере водоснабжения и водоотведения и п. 16 Основ ценообразования в сфере водоснабжения и водоотведения, утвержденных постановлением Правительства РФ от 13.05.2013 № 406</w:t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не производила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тверждены распоряжением министерства строительства и жилищно-коммунального хозяйства Астраханской области от 08.12.2020 № 40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качества вод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надежности и бесперебойности водоснабж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(ед./ км</w:t>
            </w:r>
            <w:r>
              <w:rPr>
                <w:rFonts w:eastAsia="Calibri"/>
                <w:sz w:val="20"/>
                <w:szCs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эффективности использования ресур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(кВт x ч/ куб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(кВт x ч/ куб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тарифа на питьевую воду обеспечивает поступление денежных средств в объёмах, необходимых для выполнения производственной программы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 отдела товарных рынков и естественных монополий управления Федеральной антимонопольной службы по Астраханской области И. А. Иванова не поступало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7"/>
          <w:szCs w:val="27"/>
        </w:rPr>
        <w:tab/>
      </w:r>
      <w:r>
        <w:rPr>
          <w:b/>
          <w:sz w:val="28"/>
          <w:szCs w:val="28"/>
        </w:rPr>
        <w:t>О.В. Степанищева</w:t>
      </w:r>
      <w:r>
        <w:rPr>
          <w:sz w:val="28"/>
          <w:szCs w:val="28"/>
        </w:rPr>
        <w:t xml:space="preserve"> – предложила согласиться с экспертным заключением и провести голосование по вопросу установления ФГБУ «ЦЖКУ» Минобороны России одноставочного тарифа в сфере холодного водоснабжения (питьевая вода по системе водоснабжения, расположенной на территории МО «Город Нариманов») в соответствии с расчетами, выполненными экспертной группой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7"/>
          <w:szCs w:val="27"/>
        </w:rPr>
        <w:t>ПОСТАНОВИЛ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ФГБУ «ЦЖКУ» Минобороны России (ОГРН 1027700430889) одноставочный тариф на питьевую воду по системе водоснабжения, расположенной на территории МО «Город Нариманов» согласно приложению                № 1 к проекту постановле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Тариф, установленный пунктом 1 постановления, действует с 01.01.2021 по 31.12.2023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Установить долгосрочные параметры регулирования тарифа ФГБУ «ЦЖКУ» Минобороны России (ОГРН 1027700430889), определяемые на долгосрочный период регулирования при установлении тарифа с использованием метода индексации, согласно приложению № 2 к проекту постановления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службы по тарифам Астраханской области от 08.06.2020 № 9 «Об установлении ФГБУ «ЦЖКУ» Минобороны России (ОГРН 1027700430889) тарифа на питьевую воду по системе водоснабжения, расположенной на территории МО «Город Нариманов».</w:t>
      </w:r>
    </w:p>
    <w:p>
      <w:pPr>
        <w:pStyle w:val="11"/>
        <w:tabs>
          <w:tab w:val="clear" w:pos="708"/>
          <w:tab w:val="right" w:pos="10773" w:leader="none"/>
        </w:tabs>
        <w:ind w:right="-1" w:firstLine="709"/>
        <w:jc w:val="both"/>
        <w:rPr/>
      </w:pPr>
      <w:r>
        <w:rPr>
          <w:sz w:val="28"/>
          <w:szCs w:val="28"/>
        </w:rPr>
        <w:t>5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 области для официального опубликования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 течение семи рабочих дней со дня принятия направить копию постановления и копию настоящего протокола в ФГБУ «ЦЖКУ» Минобороны России (ОГРН 1027700430889).  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5.3. В течение семи рабочих дней со дня принятия направить копии постановления и настоящего протокола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5.4. 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5.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5.6. </w:t>
      </w:r>
      <w:bookmarkStart w:id="0" w:name="sub_46"/>
      <w:r>
        <w:rPr>
          <w:sz w:val="28"/>
          <w:szCs w:val="28"/>
        </w:rPr>
        <w:t>В семидневный срок со дня принятия обеспечить включение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bookmarkEnd w:id="0"/>
      <w:r>
        <w:rPr>
          <w:sz w:val="28"/>
          <w:szCs w:val="28"/>
        </w:rPr>
        <w:t>5.7. В течение пяти календарных дней со дня принятия разместить постановление и настоящий протокол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448"/>
      </w:tblGrid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председателя           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А. А. Свиридов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Д. В. Луковников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900" w:right="508" w:hanging="420"/>
      <w:jc w:val="both"/>
    </w:pPr>
    <w:rPr>
      <w:i/>
      <w:iCs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/>
    <w:rPr/>
  </w:style>
  <w:style w:type="paragraph" w:styleId="Underline">
    <w:name w:val="Underline"/>
    <w:basedOn w:val="Normal"/>
    <w:qFormat/>
    <w:pPr>
      <w:autoSpaceDE w:val="false"/>
      <w:jc w:val="both"/>
    </w:pPr>
    <w:rPr>
      <w:rFonts w:ascii="NTTimes/Cyrillic;Times New Roman" w:hAnsi="NTTimes/Cyrillic;Times New Roman" w:cs="NTTimes/Cyrillic;Times New Roman"/>
      <w:sz w:val="8"/>
      <w:szCs w:val="8"/>
      <w:u w:val="double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21:00Z</dcterms:created>
  <dc:creator>Белунина</dc:creator>
  <dc:description/>
  <cp:keywords/>
  <dc:language>en-US</dc:language>
  <cp:lastModifiedBy>Спицына Лилия Александровна</cp:lastModifiedBy>
  <cp:lastPrinted>2020-12-10T17:10:00Z</cp:lastPrinted>
  <dcterms:modified xsi:type="dcterms:W3CDTF">2020-12-10T13:19:00Z</dcterms:modified>
  <cp:revision>22</cp:revision>
  <dc:subject/>
  <dc:title>СЛУЖБА ПО ТАРИФАМ АСТРАХАНСКОЙ ОБЛАСТИ</dc:title>
</cp:coreProperties>
</file>